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bCs/>
          <w:caps/>
          <w:sz w:val="22"/>
        </w:rPr>
        <w:t>A-15</w:t>
      </w:r>
    </w:p>
    <w:p>
      <w:pPr>
        <w:pStyle w:val="Heading4"/>
        <w:rPr/>
      </w:pPr>
      <w:r>
        <w:rPr/>
        <w:t xml:space="preserve">SO 105 Zázemí dětského hřiště - sklad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A</w:t>
        <w:tab/>
        <w:t>DLAŽBY, VNĚJŠÍ POVRCH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vnitřní skladba A1 keramická dlažba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amická dlažba 1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exibilní malta 1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těrová hydroizo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á mazanina vyztužená sítí Ø4 100/100  5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arační fol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EPS polystyren  80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droizolace  z SBS modifikovaných pásů pro střední radonové rizik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ní beton 10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 200 mm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vnější skladba A2 betonová zámková dlažba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tonová zámková dlažba 80 m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decí vrstva písek 0-4 mm 4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rovnávací podkladní vrstva stěrk 0-16 mm 10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ná vrstva hrubý štěrk 300 mm</w:t>
      </w:r>
    </w:p>
    <w:p>
      <w:pPr>
        <w:pStyle w:val="Zkladntextodsazen2"/>
        <w:rPr/>
      </w:pPr>
      <w:r>
        <w:rPr/>
        <w:t>betonový obrubník do zavlhlého betonového lož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nější skladba A3 okapní chodník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čírek světle hnědý frakce 16/22 mm 20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ěrkový podsyp 500 mm</w:t>
      </w:r>
    </w:p>
    <w:p>
      <w:pPr>
        <w:pStyle w:val="Zkladntextodsazen2"/>
        <w:rPr/>
      </w:pPr>
      <w:r>
        <w:rPr/>
        <w:t>ochranná nopová fólie na ochranu izolace soklu, betonový obrubník do zavlhlého betonového lož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F</w:t>
        <w:tab/>
        <w:t>FASÁD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1 dřevěná fasáda – obklad prkny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rková prkna 120/20 mm nasvislo, střídavě, lazu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alatě cca 40/60 mm vodorovn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tě 40/60 svis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hčená omítka 20 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zdivo </w:t>
      </w:r>
      <w:r>
        <w:rPr>
          <w:rFonts w:cs="Arial" w:ascii="Arial" w:hAnsi="Arial"/>
          <w:caps/>
          <w:sz w:val="22"/>
        </w:rPr>
        <w:t xml:space="preserve">porotherm 40 EKO+ </w:t>
      </w:r>
      <w:r>
        <w:rPr>
          <w:rFonts w:cs="Arial" w:ascii="Arial" w:hAnsi="Arial"/>
          <w:sz w:val="22"/>
        </w:rPr>
        <w:t xml:space="preserve">Profi  </w:t>
      </w:r>
      <w:r>
        <w:rPr>
          <w:rFonts w:cs="Arial" w:ascii="Arial" w:hAnsi="Arial"/>
          <w:caps/>
          <w:sz w:val="22"/>
        </w:rPr>
        <w:t>DRYFI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omítka POROTHERM (keramický obklad v. 2000 mm – dle půdorysu)</w: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2 sokl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ikonová omítkovina se zvýšenou odolností proti plísním, střední šed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etrační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PS 8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pid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 lepen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ý zákl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2"/>
        </w:rPr>
        <w:t>S</w:t>
        <w:tab/>
      </w:r>
      <w:r>
        <w:rPr>
          <w:caps/>
          <w:sz w:val="22"/>
        </w:rPr>
        <w:t xml:space="preserve">Střecha </w: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ing5"/>
        <w:rPr/>
      </w:pPr>
      <w:r>
        <w:rPr/>
        <w:t>S1 plechová kry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Zn plech svitkový 0,80 mm, Legování EN 573, Falcovací kvalita EN 1396, lakovaný světlá šed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jistná izolace-systémová vlož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kenné bednění 25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alatě 4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jistná hydroizol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ov odvětrávaný střešní pros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</w:rPr>
        <w:t>větrotěsná pojistná hydroizola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tepelná izolace – pás z kamenné vlny pojené organickou pryskyřicí, hydrofobizovaný,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>D=0,039 W m-1K-1 kladená ve dvou vrstvách 22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řevěné bednění z desek OSB 4 (P+D)  22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parozábrana – třívrstvá fólie lehkého typu pro regulaci vodních par a AL vložkou, propustnost vodní páry rd=150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ný prostor nad podhledem pro vedení instalac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2"/>
        </w:rPr>
        <w:t>P</w:t>
        <w:tab/>
        <w:t xml:space="preserve">PODHLED </w:t>
      </w:r>
      <w:r>
        <w:rPr>
          <w:caps/>
          <w:sz w:val="22"/>
        </w:rPr>
        <w:t xml:space="preserve"> </w: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ing5"/>
        <w:rPr/>
      </w:pPr>
      <w:r>
        <w:rPr/>
        <w:t>P1 SDK podhl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št kovový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ádrokartoné desky impregnované (bez požární odolnosti) 2x12,5 mm (s překrytím spojů sklovláknitou mřížkou a se spárováním desek sádrokartonářskou stěrkou – 2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rylátová penet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kovrstvá jemně štukovaná omítka vhodná na sádrokart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abulka">
    <w:name w:val="tabulka"/>
    <w:basedOn w:val="Normal"/>
    <w:qFormat/>
    <w:pPr>
      <w:tabs>
        <w:tab w:val="clear" w:pos="708"/>
        <w:tab w:val="left" w:pos="720" w:leader="none"/>
        <w:tab w:val="left" w:pos="3960" w:leader="none"/>
        <w:tab w:val="right" w:pos="9000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left="393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8:00Z</dcterms:created>
  <dc:creator>Spojprojekt Praha a.s.</dc:creator>
  <dc:description/>
  <dc:language>en-US</dc:language>
  <cp:lastModifiedBy>Sovov</cp:lastModifiedBy>
  <cp:lastPrinted>2012-12-13T12:54:00Z</cp:lastPrinted>
  <dcterms:modified xsi:type="dcterms:W3CDTF">2012-12-13T12:02:00Z</dcterms:modified>
  <cp:revision>3</cp:revision>
  <dc:subject/>
  <dc:title>ÚPRAVY POVRCHŮ – ELEMENT C2</dc:title>
</cp:coreProperties>
</file>